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</w:rPr>
        <w:t>Мне посчастливилось участвовать в работе 14 ежегодной летней сессии Международных курсов преподавателей темы Холокоста «Уроки Холокоста – путь к толерантности». За дни, проведенные в доме отдыха «Воскресенское», я не только познакомилась с интересными людьми, но и нашла ответы на мучавшие меня вопрос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теме Холокоста я пришла совсем недавно, и долгое время никак не могла понять,  почему для тотального уничтожения Гитлером были выбраны именно евреи. Но прослушав лекцию Ю. Табака, познакомившись с экспозицией музея Холокоста на Поклонной горе, которую провели Н. В. Анисина и А.С.Энгельс, я смогла найти отве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Я благодарна за лекции, которые читали нам на занятиях И.А.Альтман, К.М.Феферман, за консультации И.А.Мишиной, Маши Поллак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тая литературу о Холокосте, я не так остро воспринимала боль простых людей, вина, которых заключалась только в том, что они родились евреями, но посмотрев фильмы, предложенные организаторами, в частности «Дети из бездны»   П.Чухрая (во время просмотра, женщины плакали, не скрывая слёз, а мужчины выходили в коридор), всё стало во много раз страшне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И я полностью согласна с А.Е.Гербер, которая сказала, что после фильма сразу нельзя его обсуждать, потому что к горлу подкатывал ком, который не давал возможности говор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Я уезжала домой с сожалением и радостью, было жаль расставаться с людьми, с которыми вместе работали над проектами, и радостно от того, что приобрела многих единомышленников, которых интересует проблема преподавания темы Холокоста в школе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надеюсь, что приобретенные на семинаре знания, полученные материалы, пригодятся в дальнейшей работ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спасибо организаторам и сотрудникам Центра «Холокост».</w:t>
      </w:r>
    </w:p>
    <w:p>
      <w:pPr>
        <w:pStyle w:val="Normal"/>
        <w:spacing w:before="0" w:after="200"/>
        <w:ind w:left="2832" w:hanging="0"/>
        <w:rPr/>
      </w:pPr>
      <w:r>
        <w:rPr>
          <w:rFonts w:cs="Times New Roman" w:ascii="Times New Roman" w:hAnsi="Times New Roman"/>
          <w:sz w:val="28"/>
        </w:rPr>
        <w:t xml:space="preserve">С.В.Зверева, учитель ЛСОШ № 2, г.Лихославль Тверской области, член Общественной палаты Тверской област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26:00Z</dcterms:created>
  <dc:creator>1</dc:creator>
  <dc:description/>
  <cp:keywords/>
  <dc:language>en-US</dc:language>
  <cp:lastModifiedBy>Пользователь</cp:lastModifiedBy>
  <dcterms:modified xsi:type="dcterms:W3CDTF">2013-07-11T10:26:00Z</dcterms:modified>
  <cp:revision>2</cp:revision>
  <dc:subject/>
  <dc:title>Мне посчастливилось участвовать в работе 14 ежегодной летней сессии Международных курсов преподавателей темы Холокоста «Уроки Холокоста – путь к толерантности»</dc:title>
</cp:coreProperties>
</file>