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Мне хочется поблагодарить Центр «Холокост» за возможность пройти курсы в летней школе для преподавателей. Хотя тема не предполагает таких слов, как удовольствие и радость, более того, она противоречит им, но трудно по-другому оценить впечатление от поездки. Начиная с момента прибытия в Центр и заканчивая  минутой отъезда из Воскресенского,  я,  наверное, как и все, ощущала внимание, заботу и очень теплое отношение. Учителя, в общем, не избалованы вниманием, и такое отношение к себе ценят. Это, пожалуй, первое, эмоциональное впечатление.</w:t>
        <w:br/>
        <w:t>        Второе, за что  хочется поблагодарить, это за возможность послушать очень умных людей. Это сейчас, как известно, большая редкость. В Музее Холокоста на Поклонной Горе экскурсию проводил А.С.Энгельс. Его знание темы, философское отношение к жизни, замечательный юмор производят большое впечатление. Мне кажется, что заинтересовать подобной темой всех без исключения - это большое искусство, а ему это удается. Безусловно, очень мощное впечатление производит та часть Музея, которая посвящена непосредственно теме Холокоста. Я увидела это впервые, смотреть и слушать было тяжел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чень интересна была лекция Юрия Табака. Впечатляет прекрасное владение темой, четкость, логика, замечательная русская речь, что само по себе сейчас редкость. И вообще я получила ответы на многие вопросы и сомнения. </w:t>
      </w:r>
    </w:p>
    <w:p>
      <w:pPr>
        <w:pStyle w:val="Normal"/>
        <w:ind w:firstLine="708"/>
        <w:rPr/>
      </w:pPr>
      <w:r>
        <w:rPr/>
        <w:t xml:space="preserve">Интересной и полезной была лекция Кирилла Фефермана о Холокосте в Европе. По сути это было логическим  продолжением начатой в Музее темы. Лектор отлично владеет аудиторией, обладает юмором, о знании материала и говорить нечего. </w:t>
      </w:r>
    </w:p>
    <w:p>
      <w:pPr>
        <w:pStyle w:val="Normal"/>
        <w:ind w:firstLine="708"/>
        <w:jc w:val="both"/>
        <w:rPr/>
      </w:pPr>
      <w:r>
        <w:rPr/>
        <w:t>Очень полезным было выступление Маши Поллак о преподавании темы Холокоста в Израиле. Учителя всегда готовы учиться, видимо, их профессия обязывает, поэтому методические пособия и рекомендации  были важны.</w:t>
      </w:r>
    </w:p>
    <w:p>
      <w:pPr>
        <w:pStyle w:val="Normal"/>
        <w:ind w:right="-365" w:firstLine="708"/>
        <w:jc w:val="both"/>
        <w:rPr/>
      </w:pPr>
      <w:r>
        <w:rPr/>
        <w:t>Лекция И.А.Альтмана "Нацистский оккупационный режим и Холокост на территории СССР: общее и особенное" была особенно трудной, поскольку затрагивала события, близкие нам если не по времени, то по месту. Вообще всех лекторов отличает  умение доступно, логично,  в то же время научно преподнести слушателям совсем не простые вещи.</w:t>
        <w:br/>
        <w:t>        Интересно были организованы секционные занятия в группах. Совершенно ясно, что только активные формы работы могут принести пользу. Освоение прослушанного и увиденного, помноженное на обсуждение в группе, дает самый лучший результат. Кроме того, многое можно взять из опыта коллег. Хотя нельзя не отметить, что опыта у учителей пока не так много, но «с миру по нитке»...</w:t>
      </w:r>
    </w:p>
    <w:p>
      <w:pPr>
        <w:pStyle w:val="Normal"/>
        <w:ind w:right="-365" w:firstLine="708"/>
        <w:jc w:val="both"/>
        <w:rPr/>
      </w:pPr>
      <w:r>
        <w:rPr/>
        <w:t>Совершенно особо нужно сказать о видеоматериалах. Хотя я вполне согласна с Аллой Гербер, что после их просмотра хочется только молчать и плакать. Первым был показан учебный фильм о Малке Розенталь. Может быть, его художественная ценность и не так высока, как у "Детей из бездны", но хороша его простота, непосредственность и безыскусность рассказчицы, которые очень впечатляют. Как учебное пособие по теме он очень хорош. О "Детях из бездны" говорить не буду, лишь отмечу, что видела его по каналу "Культура", но и во второй раз впечатление огромное.</w:t>
        <w:br/>
        <w:t>    Одним словом,  семинар не только очень полезен (и в содержательном, и в методическом аспектах), но и прекрасно продуман, организован, за что и хочется очень поблагодарить всех, кто имел к этому отношение.</w:t>
      </w:r>
    </w:p>
    <w:p>
      <w:pPr>
        <w:pStyle w:val="Normal"/>
        <w:ind w:right="-365" w:firstLine="708"/>
        <w:jc w:val="both"/>
        <w:rPr>
          <w:b/>
          <w:b/>
          <w:bCs/>
        </w:rPr>
      </w:pPr>
      <w:r>
        <w:rPr>
          <w:b/>
          <w:bCs/>
        </w:rPr>
        <w:t xml:space="preserve">Е. Некрылова, </w:t>
      </w:r>
    </w:p>
    <w:p>
      <w:pPr>
        <w:pStyle w:val="Normal"/>
        <w:ind w:right="-365" w:firstLine="708"/>
        <w:jc w:val="both"/>
        <w:rPr/>
      </w:pPr>
      <w:r>
        <w:rPr>
          <w:b/>
          <w:bCs/>
        </w:rPr>
        <w:t>учитель гимназии, № 13 г. Волгогра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30:00Z</dcterms:created>
  <dc:creator>Пользователь</dc:creator>
  <dc:description/>
  <dc:language>en-US</dc:language>
  <cp:lastModifiedBy>User</cp:lastModifiedBy>
  <dcterms:modified xsi:type="dcterms:W3CDTF">2013-07-04T05:30:00Z</dcterms:modified>
  <cp:revision>2</cp:revision>
  <dc:subject/>
  <dc:title>Мне хочется поблагодарить Центр «Холокост» за возможность пройти курсы в летней школе для преподавателей</dc:title>
</cp:coreProperties>
</file>