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ромное спасибо за предоставленную возможность участия в летней сессии международных курсов преподавателей темы Холокоста «Уроки Холокоста – путь к толерантност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облагодарить организаторов и всех единомышленников, принявших участие в семинаре. Это действительно незабываемые дни, наполненные огромным смыслом, содержанием и эмоциями и, самое главное, встречами с замечательными людьм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очень приятно ощутить с первой минуты присутствия в Центре внимание и заботу сотрудников. Это дало заряд энергии на весь день несмотря на усталость от длительного перел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бываемые впечатления оставила экскурсия в Музей Холокоста на Поклонной горе. Чего только стоит общение с влюбленным в свое дело А.С.Энгельсом?! Замечательная экскурсия, познавательная, философская, с тонким юмором! Спасибо! Это экскурсия стала фундаментом для понимания и осознания проблемы антисемитизма, отраженной в лекции Ю.Табака. Лекция прочитана на одном дыхании. Мы смогли получить ответы на многие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леченность, заинтересованность, высокий профессионализм, грамотное владение словом – это то, что отличает всех лекторов семинара. А.Энгельс, Ю.Табак, К.Феферман, огромное Вам спасиб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хотелось бы отметить встречу с И.А.Альтманом. Это наша первая встреча, первое общение. Прежде всего, хочется сказать о лекции «Нацистский оккупационный режим и Холокост на территории СССР: общее и особенное». Казалось, что мы многое уже знаем об этой проблеме. Но я лично, несмотря на преподавание курса новейшей отечественной истории, ощутила себя студенткой-первокурсницей: давно известные факты получили новые объяснения, получили новое звучание закономерности и особенности нацистской политики в «еврейском вопросе» на территории СССР. И.А. Альтман – ПРОФЕССИОНАЛ с большой бук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но организованный семинар позволил участникам присоединиться к обсуждению наболевших проблем. На секциях мы смогли высказать свои мнения, поделиться опытом работы. Мы получили возможность познакомиться с концепциями зарубежных исследователей проблем Холокоста. Очень полезными в методическом и информационном плане явились занятия М. Полак (школа </w:t>
      </w:r>
      <w:r>
        <w:rPr>
          <w:rFonts w:cs="Times New Roman" w:ascii="Times New Roman" w:hAnsi="Times New Roman"/>
          <w:bCs/>
          <w:sz w:val="28"/>
          <w:szCs w:val="28"/>
        </w:rPr>
        <w:t>Я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шем, Израиль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ленные методики и разработки израильских коллег по преподаванию темы Холокоста мы будем использовать в свое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ейшее впечатление произвел показ фильмов о Малке Розенталь и «Дети из бездны». Нельзя не согласиться с гениальной А.Гербер: после этих фильмов хотелось просто помолчать и задуматься о смысле жизни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бываемо общение с самой А.Е.Гербер. Наша первая встреча состоялась в мае 2012 г. на семинаре в г. Кемерово. Уже тогда она произвела на всех участников неизгладимое впечатление. Интеллигентность, острый ум, душевность, проницательность, тонкий юмор… – все это о ней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организаторам,  лекторам, коллегам-участникам. Отдельная благодарность З.Мороз и Н.Анисиной. Вы – настоящая команда! Ваша слаженная работа позволила провести семинар на очень высоком уров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.ист.наук, доце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еровского государственного универс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Г.Леу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07:00Z</dcterms:created>
  <dc:creator>User</dc:creator>
  <dc:description/>
  <dc:language>en-US</dc:language>
  <cp:lastModifiedBy>User</cp:lastModifiedBy>
  <dcterms:modified xsi:type="dcterms:W3CDTF">2013-07-10T14:07:00Z</dcterms:modified>
  <cp:revision>2</cp:revision>
  <dc:subject/>
  <dc:title>Уважаемые коллеги</dc:title>
</cp:coreProperties>
</file>