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я, Германия, Польша, США, Франция, Финляндия, США, Япония, а также Белорусь и Украина, Молдова и Эстония… Что могло объединить эти страны в городе, дома и улицы которого, думаю, до сих пор слышат в ночной тишине «хрустальный звон» и плач испуганных детей из сиротского дома. Их объединила общая идея – память о еврейских погромах, о сожжённых синагогах, о миллионах погибших. Да, именно здесь ноябрьская «Хрустальная ночь» 1938 для еврейского населения Кёнигсберга стала одной из кровавых страниц летописи Холоко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дном из стихотворений Урбанская Наталья, поэт, участник конференции, писала: </w:t>
      </w:r>
    </w:p>
    <w:p>
      <w:pPr>
        <w:pStyle w:val="Normal"/>
        <w:ind w:firstLine="126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оизошло все это не со мной,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о настигает, мучает меня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оскресшая под утро чья-то память…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езусловно, наша память – это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Международная конференция «Уроки Холокоста и современная Россия», посвящённая 75-летию Хрустальной ночи. На конференции были представлены и научные труды докторов наук, и исследовательские работы преподавателей института повышения квалификации работников образования, и огромный, кропотливый опыт (теперь это действительно опыт) учителей еврейских школ. Их работа – это «исцеление душ». Кто же ещё, как не мы, учителя, должны «сеять разумное, доброе, вечное»? С каким увлечением все рассказывали о том, что на протяжении нескольких лет занимаются поисковыми и научными исследованиями,  внеклассными и творческими мероприятиями. Вероятно, поэтому секционное заседание школьных учителей весьма органично вписалось в статус Международной научной конферен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ой взгляд, каждый учитель – творец, и там, на конференции, мы понимали: наш труд необходим, оттого и рассказываем со своими учениками сверстникам из других школ о трагедии Холокоста, создаём музеи Памяти, семейные древа и даже стихи, наполненные глубокой скорбью: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Чужая боль - окоченевшая рука,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ак цепь, сковала на груди пупсенка,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чатся в землю капли молока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ровь стынет на расстрелянной пеленке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Ждакаева Людмила, город Перм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9:16:00Z</dcterms:created>
  <dc:creator>777</dc:creator>
  <dc:description/>
  <dc:language>en-US</dc:language>
  <cp:lastModifiedBy>User</cp:lastModifiedBy>
  <dcterms:modified xsi:type="dcterms:W3CDTF">2013-11-22T19:16:00Z</dcterms:modified>
  <cp:revision>2</cp:revision>
  <dc:subject/>
  <dc:title>Россия, Германия, Польша, США, Франция, Финляндия, США, Япония, а также Белорусь и Украина, Молдова и Эстония… Что могло объединить эти страны в городе, дома и улицы которого, думаю, до сих пор слышат в ночной тишине «хрустальный звон» и плач испуганных</dc:title>
</cp:coreProperties>
</file>