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еня участие в конференции  оказалось большой  неожиданностью, – я даже не думала, что из такого количества работ будет выбрана именно моя. Приехав в Москву, я окунулась в необыкновенную атмосферу, где царит доброжелательность, спокойствие и ую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еня сразу поразило и, наверное, запомнится на всю жизнь - очень много образованных и интересных людей, общаться с которыми - одно удовольствие. Здесь нет борьбы между участниками, только теплые отношения. На этой конференции для меня руководитель секции - это, прежде всего, человек, который может дать необходимый ценный совет, который не настроен против тебя, не старается унизить в глазах окружающих, а совсем наоборо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, уважаемые эксперты и организаторы конференции, помогаете поверить нам в собственные силы, раскрыться и стать лучш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ного нового узнала для себя, и даже понимание истории Холокоста стало другим, так как в своей работе я не сильно окуналась в эту тему. Теперь всё совсем по-другому и другой взгля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ым запоминающимся событием этих трех дней стал, конечно, Мемориальный вечер. Вся обстановка, которая там была, пронизывала меня насквозь темой истории Холокоста; было иногда даже не по себе: когда показывали ужасные кадры из лагерей и блокады Ленинграда. Награждение стало самым волнительным моментом:  когда ты выходишь на сцену, и тебе вручают награду за твой труд.  Выходишь перед залом и участниками конференции, общение и сотрудничество с которыми сыграло большую ро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удущем я ожидаю еще больше замечательных людей, новых идей, творческих проектов и свежих мыслей. Продолжения жизни этой отличной конференции. Спасибо вам! Я говорю это от всего сердца, так как я действительно благодарна вам, что я оказалась здесь, хочется приехать ещё. </w:t>
      </w:r>
    </w:p>
    <w:p>
      <w:pPr>
        <w:pStyle w:val="Normal"/>
        <w:spacing w:lineRule="auto" w:line="360" w:before="0" w:after="20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ева Полина, г. Бакал, Челябинская обла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44:00Z</dcterms:created>
  <dc:creator>Полина</dc:creator>
  <dc:description/>
  <dc:language>en-US</dc:language>
  <cp:lastModifiedBy>User</cp:lastModifiedBy>
  <dcterms:modified xsi:type="dcterms:W3CDTF">2014-02-06T17:44:00Z</dcterms:modified>
  <cp:revision>2</cp:revision>
  <dc:subject/>
  <dc:title/>
</cp:coreProperties>
</file>