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Быть приглашенной на подобного рода мероприятие было для меня большой неожиданностью. Я с удовольствием писала работу, с нетерпением ждала поездки. Большого опыта участия в конференциях у меня не было, и поэтому эта поездка была для меня полезна ещё и тем, что я приобрела новые навыки общения, ведения дискуссии и поддержания диалога, а так же я понял, как важно научиться искать подход к другим людям – к ребятам, таким же участникам конференции, как и я. </w:t>
      </w:r>
    </w:p>
    <w:p>
      <w:pPr>
        <w:pStyle w:val="Normal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ня поразило, с какой легкостью многие из ребят задавали вопросы, высказывали свое мнение, что мне давалось с небольшим трудом. Не являясь стеснительным человеком, я вдруг поняла, что мне ещё многому надо научиться – свободнее выступать перед публикой, стараться донести до слушателей самую суть, рассказанного мной.</w:t>
      </w:r>
    </w:p>
    <w:p>
      <w:pPr>
        <w:pStyle w:val="Normal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ама конференция мне понравилась. Мне понравился широкий спектр представленных ребятами работ – от истории трагедии на территории своего города и до глобальных проблем, таких как существование отрицателей Холокоста. Было интересно слушать обсуждение, а главное узнавать что-то новое в ответах на разные вопросы. Пожалуй, единственным минусом стала большая протяженность обсуждения после представления доклада – вопросы не по теме, на которые ребята не всегда могли дать корректный ответ. </w:t>
      </w:r>
    </w:p>
    <w:p>
      <w:pPr>
        <w:pStyle w:val="Normal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емориальный вечер также оставил отпечаток на моей памяти. Выставка плакатов, многие из которых содержат в своей простоте глубочайший смысл, правильные и нужные слова, которые произносили приглашенные гости – все это надолго запомниться мне. И самое главное слова о том, что мы не должны разделять трагедии на «свои» и «чужие». Ведь день снятия блокады Ленинграда и день освобождения лагеря Освенцим являются важными событиями для каждого человека, кто не чужд к сохранению памяти, кто старается сделать малое, передать хоть частичку своего отношения и своих переживаний другим. </w:t>
      </w:r>
    </w:p>
    <w:p>
      <w:pPr>
        <w:pStyle w:val="Normal"/>
        <w:ind w:firstLine="567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Желаю в дальнейшем просветительскому центру «Холокост» и всем людям, кто хранит память страшной трагедии больших успехов и таких же душевных встреч-конференций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алерия Синицына</w:t>
      </w:r>
    </w:p>
    <w:p>
      <w:pPr>
        <w:pStyle w:val="Normal"/>
        <w:spacing w:before="0" w:after="200"/>
        <w:ind w:firstLine="567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г. Екатеринбург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58:00Z</dcterms:created>
  <dc:creator>Бейб</dc:creator>
  <dc:description/>
  <dc:language>en-US</dc:language>
  <cp:lastModifiedBy>User</cp:lastModifiedBy>
  <dcterms:modified xsi:type="dcterms:W3CDTF">2014-02-02T09:58:00Z</dcterms:modified>
  <cp:revision>2</cp:revision>
  <dc:subject/>
  <dc:title/>
</cp:coreProperties>
</file>