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sz w:val="28"/>
          <w:szCs w:val="28"/>
        </w:rPr>
        <w:t>Поездка в Москву превзошла все мои ожидания. Сначала было немного не по себе. Я впервые была на такого рода мероприятиях, неизвестность пугала. Но, как оказалось, зря.</w:t>
      </w:r>
    </w:p>
    <w:p>
      <w:pPr>
        <w:pStyle w:val="Normal"/>
        <w:spacing w:lineRule="auto" w:line="360"/>
        <w:ind w:firstLine="709"/>
        <w:jc w:val="both"/>
        <w:rPr/>
      </w:pPr>
      <w:r>
        <w:rPr>
          <w:rFonts w:cs="Times New Roman" w:ascii="Times New Roman" w:hAnsi="Times New Roman"/>
          <w:sz w:val="28"/>
          <w:szCs w:val="28"/>
        </w:rPr>
        <w:t xml:space="preserve">Приятно удивила дружеская атмосфера, доброжелательные отношения всех участников конференции, искренняя заинтересованность в обсуждении проблемы. Для себя я узнала много нового, кое-что пришлось переосмыслить и понять. Разве не для этого мы и приехали? Чтобы ознакомить других с содержанием своей работы, узнать об исследованиях других участников, увидеть свои сильные и слабые стороны. </w:t>
      </w:r>
    </w:p>
    <w:p>
      <w:pPr>
        <w:pStyle w:val="Normal"/>
        <w:spacing w:lineRule="auto" w:line="360"/>
        <w:ind w:firstLine="709"/>
        <w:jc w:val="both"/>
        <w:rPr/>
      </w:pPr>
      <w:r>
        <w:rPr>
          <w:rFonts w:cs="Times New Roman" w:ascii="Times New Roman" w:hAnsi="Times New Roman"/>
          <w:sz w:val="28"/>
          <w:szCs w:val="28"/>
        </w:rPr>
        <w:t xml:space="preserve">В первый день, когда мы только встретились с некоторыми ребятами, у кого-то прозвучала фраза «Мы здесь все соперники», но потом подобная категоричность исчезла,  появился интерес к самой работе, а не к гонке за первым местом. И после первого заседания мы стали не «соперниками», а коллегами, приятелями. </w:t>
      </w:r>
    </w:p>
    <w:p>
      <w:pPr>
        <w:pStyle w:val="Normal"/>
        <w:spacing w:lineRule="auto" w:line="360"/>
        <w:ind w:firstLine="709"/>
        <w:jc w:val="both"/>
        <w:rPr/>
      </w:pPr>
      <w:r>
        <w:rPr>
          <w:rFonts w:cs="Times New Roman" w:ascii="Times New Roman" w:hAnsi="Times New Roman"/>
          <w:sz w:val="28"/>
          <w:szCs w:val="28"/>
        </w:rPr>
        <w:t>Также лично для себя я поняла, что не только можно, но и нужно продолжать работать над этой темой. Чтобы чего-то добиться – нужно быть заинтересованным в этом, иметь желание что-либо делать. Так вот, я хочу продолжать заниматься своей работой. Я понимаю, что не награды ради люди рисковали жизнью, спасая других людей, но проигнорировать  это…  не знаю, в общем. Но хотелось бы, чтобы в дальнейшем моя работа принесла свои плоды.</w:t>
      </w:r>
    </w:p>
    <w:p>
      <w:pPr>
        <w:pStyle w:val="Normal"/>
        <w:spacing w:lineRule="auto" w:line="360"/>
        <w:ind w:firstLine="709"/>
        <w:jc w:val="both"/>
        <w:rPr/>
      </w:pPr>
      <w:r>
        <w:rPr>
          <w:rFonts w:cs="Times New Roman" w:ascii="Times New Roman" w:hAnsi="Times New Roman"/>
          <w:sz w:val="28"/>
          <w:szCs w:val="28"/>
        </w:rPr>
        <w:t>Странно, но выделить одну какую-то работу я не могу. Меня заинтересовали практически все выступления. Порой возникали мысли, что можно было бы сделать иначе, подогнать работу под свои конкретные интересы и прочее. Но чтобы остаться безразличной – не было та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Мемориальном вечере – еще одно приятное дополнение к этой поездке. Мелодии песен, которые были исполнены, до сих пор крутятся в голове. И пусть перевода я не знала, но смысл, как мне кажется, уловила. Это было очень трогательно. Речи, слова, которые были сказаны…  хотелось бы верить, что люди действительно такого больше не допустят. Не допустят того, что унесло так много жиз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это наша история, мы должны ее знать, помнить, уважать. Пусть она таит в себе не самые приятные события, жестокие, такие, о которых больно вспоминать, но в наших силах не допустить повторения эт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было очень приятно находиться в той обстановке, где собрались небезразличные к проблеме люди, у которых одна цель – сохранить память о жертвах. Да и вообще, меньше слов – больше дела! Надеюсь вернуться на конференцию в будущем году, будучи уже студенткой.</w:t>
      </w:r>
    </w:p>
    <w:p>
      <w:pPr>
        <w:pStyle w:val="Normal"/>
        <w:spacing w:before="0" w:after="200"/>
        <w:jc w:val="right"/>
        <w:rPr/>
      </w:pPr>
      <w:r>
        <w:rPr>
          <w:rFonts w:cs="Times New Roman" w:ascii="Times New Roman" w:hAnsi="Times New Roman"/>
          <w:sz w:val="28"/>
          <w:szCs w:val="28"/>
        </w:rPr>
        <w:t>Светлана  Факеева, город Опоч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9:25:00Z</dcterms:created>
  <dc:creator>User</dc:creator>
  <dc:description/>
  <dc:language>en-US</dc:language>
  <cp:lastModifiedBy>User</cp:lastModifiedBy>
  <dcterms:modified xsi:type="dcterms:W3CDTF">2014-02-03T19:25:00Z</dcterms:modified>
  <cp:revision>2</cp:revision>
  <dc:subject/>
  <dc:title/>
</cp:coreProperties>
</file>