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Летняя стажировка преподавателей вузов в Институте Яд Ваше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чередной семинар в Международной школе Яд-Вашем, который проходил с 1 по 11 июля, во многом отличался от предыдущих. И, в первую очередь, тем, что  на него были приглашены преподаватели высших учебных заведений из четырёх стран: Белоруссии, Украины, России и Грузии. Поэтому у нас, 4-х вузовских сотрудников России, была возможность не только послушать преподавателей, приглашенных организаторами, но и обменяться опытом с коллегами, среди которых были не только преподаватели истор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ходе семинара были предусмотрены различные формы занятий, как теоретической направленности, так и практической: лекции, экскурсии, презентации, «круглые столы», дискуссии, которые, иногда возникали даже спонтан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ровень преподавания и организации семинара был самым высоким, что отметили все, без исключения, слушатели.</w:t>
      </w:r>
    </w:p>
    <w:p>
      <w:pPr>
        <w:pStyle w:val="Normal"/>
        <w:spacing w:lineRule="auto" w:line="360" w:before="0" w:after="0"/>
        <w:ind w:firstLine="708"/>
        <w:jc w:val="both"/>
        <w:rPr/>
      </w:pPr>
      <w:r>
        <w:rPr>
          <w:rFonts w:cs="Times New Roman" w:ascii="Times New Roman" w:hAnsi="Times New Roman"/>
          <w:sz w:val="24"/>
          <w:szCs w:val="24"/>
        </w:rPr>
        <w:t>Темы всех занятий были интересны, а во многом новы и очень познавательны: лекция доктора Мордехая Юшковского «Судьба языка и культуры идиш», д-ра Ильи Лурье «Структура еврейской общины», д-ра Арона Шнеера «Евреи в Советской армии, судьба еврейских военнослужащих в плену», Ноа Сигал «Тема Катастрофы в искусстве» и д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ходе работы семинара, по просьбе слушателей, была организована экскурсия в архив Яд Вашем. Мы узнали не только о том, как можно организовать работу с архивными документами дистанционно и получить необходимую информацию для работы без лишних затрат, используя электронные версии документов, но и как достаточно легко можно попасть в архив, и непосредственно держать в руках необходимые бумаги, в т.ч., например, список Шиндлера или бумаги с личной подписью Гитлера. Помощь, которую могут, в случае необходимости, оказать сотрудники архива, как преподавателям, так и школьникам, и студентам.</w:t>
      </w:r>
    </w:p>
    <w:p>
      <w:pPr>
        <w:pStyle w:val="Normal"/>
        <w:spacing w:lineRule="auto" w:line="360" w:before="0" w:after="0"/>
        <w:ind w:firstLine="708"/>
        <w:jc w:val="both"/>
        <w:rPr/>
      </w:pPr>
      <w:r>
        <w:rPr>
          <w:rFonts w:cs="Times New Roman" w:ascii="Times New Roman" w:hAnsi="Times New Roman"/>
          <w:sz w:val="24"/>
          <w:szCs w:val="24"/>
        </w:rPr>
        <w:t xml:space="preserve">Мы узнали о том, как работать не только с архивными документами, но и с видео, узнавать новую актуальную информацию о конкурсах, семинарах, причём на нескольких языках, позволяет интернет-сайт Яд Вашем, который был представлен Фредериком Драчински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лекциях д-ра Кирилла Фефермана была затронута тема Праведников Народов мира. Эта тема не всегда звучит, особенно в школьных стенах, и рассказывать учащимся о том, что это за люди и что они сделали, что получили такое звание, конечно же, нужно. На экскурсии по комплексу Яд Вашем с Ноа Сигал мы смогли увидеть своими глазами аллею Праведников народов мира. В сочетании теории и практики создаются наиболее полные впечатления, которыми мы можем поделиться со своими коллегами и учениками.</w:t>
      </w:r>
    </w:p>
    <w:p>
      <w:pPr>
        <w:pStyle w:val="Normal"/>
        <w:spacing w:lineRule="auto" w:line="360" w:before="0" w:after="0"/>
        <w:ind w:firstLine="708"/>
        <w:jc w:val="both"/>
        <w:rPr/>
      </w:pPr>
      <w:r>
        <w:rPr>
          <w:rFonts w:cs="Times New Roman" w:ascii="Times New Roman" w:hAnsi="Times New Roman"/>
          <w:sz w:val="24"/>
          <w:szCs w:val="24"/>
        </w:rPr>
        <w:t>Новые стороны темы Катастрофы в искусстве были показаны во время посещения Музея искусств и знакомства с коллекцией экспонатов: работами талантливейших художников, которые попали под расправу, т.к. были евреями. Часто во время своих лекций преподаватели использовали фотографии, фрагменты документальных фильмов, комиксы, карикатуры из книг, газет, посвящённые Шоа и советскому еврейству. Здесь можно найти интересные темы для исследовательских работ как школьников и студентов, так и преподавателе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Этот семинар был необычен ещё и тем, что совпал с Международной Конференцией «Размышления о Катастрофе – взгляд и память поколений», в которой принимали участие около 450 представителей из 50 стран. Мы услышали выступления представителей США, Бельгии, Израиля, России, Украины. Из этих выступлений можно сделать важный вывод, что история страны, история народа складывается из историй каждого отдельного человека. Многие очевидцы событий Холокоста уходят из жизни и важно, чтобы следующие второе и третье поколения не забывали историю своих отцов, дедов и прадедов. Проблемы преподавания темы Холокоста есть в разных странах, но есть и общая проблема – преподавание темы Катастрофы в отсутствие очевидцев.  Нашу страну на Конференции представлял сопредседатель Центра «Холокост», профессор Илья Альтман. Опыт преподавания темы Холокоста в российских школах и вузах был представлен в его выступлен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занятиях семинара было представлено новое учебное пособие «Тропою памяти», которое позволяет раскрыть тему Катастрофы и сохранить память о людях, которые прошли через эти страшные события, выжили или нет, но без тех страшных реальных историй, представить для школьников эту тему. Пособие содержит непосредственно раздаточные материалы и их электронную версию, это пособие можно использовать и в подготовке школьных учителей к преподаванию темы Холокоста,  как в ходе учебных занятий, так и при организации внеклассных мероприят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 заключительном «круглом столе» со своими презентациями выступали сами участники семинара, представляя свой опыт работы по теме Катастрофы. В группе были собраны не только представители четырёх стран, не только преподаватели истории, но и психолог, методисты, журналист, которых интересовала данная тематика, поэтому тема Катастрофы была представлена с разных позиций от научных исследований, музейной практики до исследования психолог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вы, например, можете с цифрами в руках сказать как современные старшеклассники или студенты первокурсники относятся к теме Холокоста, что они знают по этому вопросу? Поэтому обмен опытом был уникальным и интересным для всех присутствующих, в т.ч., я думаю и для самих организаторов.</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езабываемыми будут и  экскурсии на Масаду и Мёртвое море, Иорданскую долину, в Музей Израиля, посещение синагоги и встреча Шабата. Гид Роза Златопольска готова была рассказывать историю любого памятного места в Израиле от незапамятных времён до настоящего време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заключении хочется сказать, что наша стажировка проходила в сложной политической ситуации, которая сложилась между Израилем и Палестиной, и начавшихся военных действиях, поэтому на практике мы узнали как звучит настоящая военная тревога и как выглядят бомбоубежища в Иерусалиме и  Тель-Авиве, а по центральному телевидению Израиля в прямом эфире выступал наш преподаватель д-р Зеэв Ханин из университета Бар-Илан, ещё вчера читавший нам интереснейшую лекцию о современном Израил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ледует поблагодарить организаторов семинара за  насыщенную и содержательную программу, ее различные аспекты. Опыт, полученный на семинаре и за его рамками, безусловно, будет использоваться в работе по теоретическим проблемам истории Холокоста, на занятиях со студентами и школьниками, при организации мероприятий с педагогами и школьными учителями.</w:t>
      </w:r>
    </w:p>
    <w:p>
      <w:pPr>
        <w:pStyle w:val="Normal"/>
        <w:spacing w:lineRule="auto" w:line="360" w:before="0" w:after="0"/>
        <w:jc w:val="right"/>
        <w:rPr/>
      </w:pPr>
      <w:r>
        <w:rPr>
          <w:rFonts w:cs="Times New Roman" w:ascii="Times New Roman" w:hAnsi="Times New Roman"/>
          <w:b/>
          <w:sz w:val="24"/>
          <w:szCs w:val="24"/>
        </w:rPr>
        <w:t>Баева Татьяна, методист ГМЦ, г. Магнитогорск Челябин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5:01:00Z</dcterms:created>
  <dc:creator>Admin</dc:creator>
  <dc:description/>
  <cp:keywords/>
  <dc:language>en-US</dc:language>
  <cp:lastModifiedBy>Елена</cp:lastModifiedBy>
  <dcterms:modified xsi:type="dcterms:W3CDTF">2014-08-31T12:23:00Z</dcterms:modified>
  <cp:revision>5</cp:revision>
  <dc:subject/>
  <dc:title/>
</cp:coreProperties>
</file>